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9.02.2024 № 4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 xml:space="preserve">ГАЛІЦЬКОМУ Володимиру Войцеховичу </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01.2024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01.2024 № 32 «Про надання компенсації на відновлення пошкодженого об’єкту ГАЛІЦЬКОМУ Володимиру Войцеховичу за заявою № ЗВ-10.11.2023-6304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Віктор ГВОЗДЕЦЬКИЙ</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2-09T08:41:00Z</dcterms:modified>
  <cp:revision>44</cp:revision>
  <dc:subject/>
  <dc:title/>
</cp:coreProperties>
</file>